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l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1996 Nederlandstalige Tex Gebruikersgroep 6.</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or CC-BY</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89</vt:lpwstr>
  </property>
</Properties>
</file>